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right"/>
        <w:rPr/>
      </w:pPr>
      <w:r>
        <w:rPr/>
        <w:t>Dylan Vizzachero</w:t>
      </w:r>
    </w:p>
    <w:p>
      <w:pPr>
        <w:pStyle w:val="Normal"/>
        <w:spacing w:before="0" w:after="200"/>
        <w:contextualSpacing/>
        <w:jc w:val="right"/>
        <w:rPr/>
      </w:pPr>
      <w:r>
        <w:rPr/>
        <w:t>2/20/10</w:t>
      </w:r>
    </w:p>
    <w:p>
      <w:pPr>
        <w:pStyle w:val="Normal"/>
        <w:spacing w:before="0" w:after="200"/>
        <w:contextualSpacing/>
        <w:jc w:val="right"/>
        <w:rPr/>
      </w:pPr>
      <w:r>
        <w:rPr/>
        <w:t>Senior Thesis</w:t>
      </w:r>
    </w:p>
    <w:p>
      <w:pPr>
        <w:pStyle w:val="Normal"/>
        <w:spacing w:lineRule="auto" w:line="240" w:before="0" w:after="200"/>
        <w:contextualSpacing/>
        <w:rPr/>
      </w:pPr>
      <w:r>
        <w:rPr/>
        <w:tab/>
        <w:t>On the first day of the new semester, I prepared for Senior Thesis without knowing fully what would be expected of me, project wise. Essentially, I entered the course with no inkling of an idea what my topic would or should have been. I had pondered all the normal brainstorming prompts, such as “what am I interested in,” and “what will I be pursuing in college,” things that might present both an interesting and useful topic, but nothing had come to mind, even as I had thought on my topic since the first semester. I was at some points, very stressed out and worried by the issue of a topic. It felt like such an easy assignment, to think of something that interested me, that I could remain comfortable pursuing for an entire class, yet I had such difficulty with it.</w:t>
      </w:r>
    </w:p>
    <w:p>
      <w:pPr>
        <w:pStyle w:val="Normal"/>
        <w:spacing w:lineRule="auto" w:line="240" w:before="0" w:after="200"/>
        <w:contextualSpacing/>
        <w:rPr/>
      </w:pPr>
      <w:r>
        <w:rPr/>
        <w:tab/>
        <w:t>Suddenly, in the midst of attempting to come up with something, anything, as a starting point for me to jump off from so that I could truly begin working towards an actual project, I thought of music. I’ve been playing and listening to music for a long time, and it has at minimum a top ten spot in my list of interests. But music is a huge topic area, and I my interpretation of the class “idea” was to investigate a topic for the “why” and “how,” how is this topic important and how does research into it clarify anything? So from music, just on a basic desire for some slightly more specific place to start, I thought of examining how music changes the brain, what chemical processes does music create or influence, how does listening to music shape our thoughts, if listening to music as a child can really make us smarter, and all other kinds of ideas in that area.</w:t>
      </w:r>
    </w:p>
    <w:p>
      <w:pPr>
        <w:pStyle w:val="Normal"/>
        <w:spacing w:lineRule="auto" w:line="240" w:before="0" w:after="200"/>
        <w:contextualSpacing/>
        <w:rPr/>
      </w:pPr>
      <w:r>
        <w:rPr/>
        <w:tab/>
        <w:t>As the class progressed however, my focus has been ever so slightly changing. I determined that an attempt to explore the effects of music on the chemical and electric was not the most practical for my means, I had no way of making a first person study of what happens in the brain because of music, lacking equipment and experience past the ability to make basic quizzes and surveys. Instead of pursuing such technologically unavailable topics then, I began to look into less scientific examinations of music’s effects. I proceeded to find a scattering of sources related to music and psychology/sociology ranging all over the place, from how musical training influences ones tastes, to comparing how humans classify genres as opposed to mechanical classification systems, and from if music is indicative of a person’s mental state to how the music listened to in early life changes one’s personality and social groups.</w:t>
      </w:r>
    </w:p>
    <w:p>
      <w:pPr>
        <w:pStyle w:val="Normal"/>
        <w:spacing w:lineRule="auto" w:line="240" w:before="0" w:after="200"/>
        <w:contextualSpacing/>
        <w:rPr/>
      </w:pPr>
      <w:r>
        <w:rPr/>
        <w:tab/>
        <w:t xml:space="preserve">At present, I understand that there is are so many articles and studies done about music that it is impossible, impractical, and even useless to attempt to try to synthesis all of it or even make the information condensed into one idea. I think in attempting to make this topic, which is so huge, manageable, I need to efficiently take it into smaller pieces, and analyze each one as an individual before fitting the project back together, as if it were a puzzle. </w:t>
      </w:r>
    </w:p>
    <w:p>
      <w:pPr>
        <w:pStyle w:val="Normal"/>
        <w:spacing w:lineRule="auto" w:line="240" w:before="0" w:after="200"/>
        <w:ind w:firstLine="720"/>
        <w:contextualSpacing/>
        <w:rPr/>
      </w:pPr>
      <w:r>
        <w:rPr/>
        <w:t>Because I do not exactly know the specific direction my topic is taking, this is both more difficult and more easily accomplished. It is more difficult because there is more information to sift through. Some is generally useless, being deceptively labeled or not having any new or really valuable content to present. Other information is just on topics within music that I see as interesting now, but perhaps will lose interest in or will find that there is no real other information out there about them. The upside of not having a specific topic is that I am still relatively free of constraints limiting my sources, I can still draw from whatever kind of source or study seems interesting at the time. Unfortunately, I will soon have to limit this. In essence, I need to be less distracted by my own interests and in a final way pick a topic to begin to zero in on. I have already begun to read my sources and take notes on facets that interest me most. Eventually this will lead, along with some time-line prodding, into greater specification.</w:t>
      </w:r>
    </w:p>
    <w:p>
      <w:pPr>
        <w:pStyle w:val="Normal"/>
        <w:spacing w:lineRule="auto" w:line="240" w:before="0" w:after="200"/>
        <w:contextualSpacing/>
        <w:rPr/>
      </w:pPr>
      <w:r>
        <w:rPr/>
        <w:tab/>
        <w:t>As of now, I am not really clear where I am heading with my project. There are however a couple of subdivisions that I find very interesting. One is more specific study of a genre, such as rock music. It is a heavily controversial topic sometimes, and seems to spawn many social movements and ideals of rebellion, as well as violence from listeners towards others and themselves. I feel that investigation of how much the music has to do with the associated actions would be very interesting and useful. As well, I think an investigation of how and if music influences or reflects the mental and emotional state of a person would be very interesting and doable. Finally, looking into how music determines ones’ personality, or even social abilities and group in later life would be fascinating.</w:t>
      </w:r>
    </w:p>
    <w:p>
      <w:pPr>
        <w:pStyle w:val="Normal"/>
        <w:spacing w:lineRule="auto" w:line="240" w:before="0" w:after="200"/>
        <w:contextualSpacing/>
        <w:rPr/>
      </w:pPr>
      <w:r>
        <w:rPr/>
        <w:tab/>
        <w:t>I think that out of these three areas which seem most likely for me to continue to investigate is a combination of the last two. Music as an emotional indicator or tool, and music as a social and personality “sign” are two topics that are rather closely related already, and could be merged into a single topic. One such topic, in a sentence, could be to explore the relationship between music, personality, and social grouping, seeing what kind of music a student likes, how they view their friends and social group as well as into what clique they think they fit, and how they view/would rate their life as well as how they would characterize themselves emotionally. Right now, I think that the best way to gain an idea of this is to take a survey of the high school, and easily accessible sample. This will limit my study to adolescents in a suburban environment. The questionnaire would pose questions mentioned before, taking into account musical preferences, self-classification of social groups, and a rating of life and emotional state. In addition to a survey, I can search for more specific terms with a more defined topic, finding more specified studies involved in the issues of music as a social determination and emotional factor.</w:t>
      </w:r>
    </w:p>
    <w:p>
      <w:pPr>
        <w:pStyle w:val="Normal"/>
        <w:spacing w:lineRule="auto" w:line="240" w:before="0" w:after="200"/>
        <w:contextualSpacing/>
        <w:rPr/>
      </w:pPr>
      <w:r>
        <w:rPr/>
        <w:tab/>
        <w:t>There are many areas I now need to gain more knowledge of in this topic. First of all, I need to investigate more into sociology and psychology. There are many terms being thrown around in these articles often that I have only basic or incomplete grasps of, and so it is reducing my understanding and therefore the usefulness of the article to me. In the same vein, I need to increase my understanding of statistics. Many of the mathematical and statistical surveys/studies which I have found have graphs of standard deviation and average mean relationships scattered throughout, and it hampers my ability to synthesize this information when I cannot understand what conclusion it indicates is most likely. I also need to investigate more into how much difference in the studies will occur as a result of geographical location. I have many studies and articles originating in areas from Belgium to South American nations. This may be a very unpredictable variable, and it might have no effect whatsoever. Finally, I feel as if I need to learn more about music history to deal with this, there are references to artists and genres that I know little to nothing about, and therefore it is difficult for me to read articles and studies and find a parallel between them and my area of life, which is what I will most probably end up studying primaril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0:26:00Z</dcterms:created>
  <dc:creator>cakejanovan</dc:creator>
  <dc:description/>
  <cp:keywords/>
  <dc:language>en-US</dc:language>
  <cp:lastModifiedBy>cakejanovan</cp:lastModifiedBy>
  <dcterms:modified xsi:type="dcterms:W3CDTF">2010-03-02T20:26:00Z</dcterms:modified>
  <cp:revision>2</cp:revision>
  <dc:subject/>
  <dc:title/>
</cp:coreProperties>
</file>